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Вопросы для проверки знаний после завершения проект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Как называются волна, колебания которого сдвинуты по фазе друг относительно друг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Как называются колебания происходящие в одинаковых фазах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Связь между длиной  волны λ, частотой </w:t>
      </w: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  <w:smallCaps/>
        </w:rPr>
        <w:t xml:space="preserve"> </w:t>
      </w:r>
      <w:r>
        <w:rPr>
          <w:rFonts w:ascii="Times New Roman" w:hAnsi="Times New Roman"/>
        </w:rPr>
        <w:t>и скоростью распростра</w:t>
        <w:softHyphen/>
        <w:t xml:space="preserve">нения волны </w:t>
      </w:r>
      <w:r>
        <w:rPr>
          <w:rFonts w:ascii="Times New Roman" w:hAnsi="Times New Roman"/>
          <w:lang w:val="en-US"/>
        </w:rPr>
        <w:t>c</w:t>
      </w:r>
      <w:r>
        <w:rPr>
          <w:rFonts w:ascii="Times New Roman" w:hAnsi="Times New Roman"/>
        </w:rPr>
        <w:t>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Кто открыл закон электромагнетизма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Как выглядит вибратор Герц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Чему равна плотность потока излучения электромагнитных волн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Как зависит плотность потока излучения от частоты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Что применил в качестве детали, непосредственно «чувствующей» электромагнитные волны А.С.Попов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Что же случилось 7 мая 1895 года в Петербурге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Почему же для радиоволн лучше использовать волны сантиметрового диапазон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Как колебания модулируются для передачи звук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Как работает полупроводниковый детектор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Виды радиоволн и их распространение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>Для чего ещё используются радиоволны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426" w:right="0" w:hanging="284"/>
        <w:rPr/>
      </w:pPr>
      <w:r>
        <w:rPr>
          <w:rFonts w:ascii="Times New Roman" w:hAnsi="Times New Roman"/>
        </w:rPr>
        <w:t xml:space="preserve">При помощи чего преобразуются изображения кадра?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wheadline">
    <w:name w:val="mw-headlin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9:20:00Z</dcterms:modified>
  <cp:revision>22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